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2.02.2023 № 65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 о. 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О.Е. Холодов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2.02.2023 № 65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Паспорт муниципальной программы внести следующие изменения:</w:t>
      </w:r>
    </w:p>
    <w:p>
      <w:pPr>
        <w:pStyle w:val="Style18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дачи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1425" w:hanging="1283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адачи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держание земельных участков, находящихся в собственности муниципальных образований, предназначенных под складирование отходов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>разработка проектов на строительство и ремонт объектов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 организация вывоза  и очистка стоков из септиков и выгребных ям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здание и содержание площадок накопления твердых коммунальных отходов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дготовка земельных участков;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ликвидация размещаемых несанкционированных свалок на территории Заполярного района;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приобретение коммунальной (специализированной) техники, специализированного оборудова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оставка оборудования для очистки сточных вод;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>увеличение площади объектов для хранения коммунальной техники;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both"/>
              <w:rPr/>
            </w:pPr>
            <w:r>
              <w:rPr>
                <w:color w:val="000000"/>
                <w:szCs w:val="24"/>
              </w:rPr>
              <w:t>-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обеспечение природоохранных мероприятий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- подготовка объектов коммунальной инфраструктуры к осенне-зимнему периоду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1425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1425" w:hanging="1283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szCs w:val="24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доля населения Заполярного района, обеспеченного местами сбора твердых коммунальных отход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  количество разработанных проектов по строительству объектов водоотвед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личество разработанных проектов на проведение капитального ремонта объектов водоотведения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доля муниципальных образований, участвующих в организации деятельности по вывозу и очистке стоков из септиков и выгребных ям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ъем очищенных сточных вод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 количество созданных площадок накопления твердых коммунальных отход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обустроенных контейнерных площадок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установленных контейнеров для раздельного накопления ТКО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дготовленных земельных участков для создания площадок накопления твердых коммунальных отход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контейнеров твердых коммунальных отходов, содержащихся в надлежащем порядке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ликвидированных мест размещения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риобретенной коммунальной (специализированной) техники, специализированного оборуд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населенных пунктов, обеспеченных объектами по обезвреживанию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ставленного оборудования для очистки сточных вод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количество реконструированных объект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разработанной проектной документации на реконструкцию объект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финансовое обеспечение природоохранных мероприят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протяженность отремонтированных канализационных сетей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1425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Перечень основных мероприятий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1425" w:hanging="1283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3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- содержание земельных участков, находящихся в собственности муниципальных образований, предназначенных под складирование отходов;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hanging="23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bCs/>
                <w:color w:val="000000"/>
                <w:szCs w:val="24"/>
              </w:rPr>
              <w:t>разработка проектной документации на строительство и ремонт объектов водоотведения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рганизация вывоза и очистка стоков из септиков и выгребных ям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ликвидация несанкционированного места размещения отходов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приобретение коммунальной (специализированной) техники, специализированного оборудования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поставка и монтаж объектов водоотведения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>- строительство (приобретение), реконструкция объектов недвижимого имущества, разработка проектной документации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>- обеспечение расходов на реализацию природоохранных мероприятий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одготовка объектов коммунальной инфраструктуры к осенне-зимнему периоду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1425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019 679,4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55 025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24 337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27 77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кружного бюджета всего – 107 480,1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19 155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911 482,0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35 870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24 337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27 77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717,3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жидаемые конечные результаты реализации муниципальной программы и показатели социально-экономической эффективности</w:t>
      </w:r>
      <w:r>
        <w:rPr>
          <w:sz w:val="26"/>
          <w:szCs w:val="26"/>
        </w:rPr>
        <w:t xml:space="preserve">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жидаемые конечные результаты реализации 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szCs w:val="24"/>
              </w:rPr>
              <w:t xml:space="preserve">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ы позволи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- обеспечить 100 % доли населения  Заполярного района местами сбора твердых коммунальных отходо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азработать проекты на строительство и ремонт объектов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участвовать в организации деятельности по сбору и транспортированию ЖБО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 создавать и содержать площадки накопления твердых коммунальных отходов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ликвидировать несанкционированные места размещения отходов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риобрести коммунальную (специализированную) технику, специализированное оборудование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оставить оборудование для очистки сточных вод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троить (приобретать), реконструировать объекты недвижимого имущества, разрабатывать проектную документацию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беспечить расходы на реализацию природоохранных мероприятий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-  подготовить объекты коммунальной инфраструктуры к осенне-зимнему периоду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1"/>
          <w:numId w:val="4"/>
        </w:numPr>
        <w:overflowPunct w:val="true"/>
        <w:ind w:left="0" w:firstLine="709"/>
        <w:jc w:val="both"/>
        <w:outlineLvl w:val="2"/>
        <w:rPr/>
      </w:pPr>
      <w:r>
        <w:rPr>
          <w:sz w:val="26"/>
          <w:szCs w:val="26"/>
        </w:rPr>
        <w:t>Абзац второй Раздела 2 «Описание целей и задач Программы»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В рамках реализации Программы необходимо решить следующие задачи:</w:t>
      </w:r>
    </w:p>
    <w:p>
      <w:pPr>
        <w:pStyle w:val="Style18"/>
        <w:ind w:left="0" w:firstLine="567"/>
        <w:jc w:val="both"/>
        <w:rPr/>
      </w:pPr>
      <w:r>
        <w:rPr>
          <w:bCs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держание земельных участков, находящихся в собственности муниципальных образований, предназначенных под складирование отход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разработка проектов на строительство и ремонт объектов водоотвед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организация вывоза стоков из септиков и выгребных ям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здание и содержание площадок накопления твердых коммунальных отход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иквидация размещаемых несанкционированных свалок на территории Заполярн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обретение коммунальной (специализированной) техники, специализированного оборуд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ставка оборудования для очистки сточных вод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одготовка земельных участков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величение площади объектов для хранения коммунальной техник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риродоохранных мероприятий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overflowPunct w:val="true"/>
        <w:autoSpaceDE w:val="true"/>
        <w:ind w:left="0" w:firstLine="53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готовка объектов коммунальной инфраструктуры к осенне-зимнему периоду.»;</w:t>
      </w:r>
    </w:p>
    <w:p>
      <w:pPr>
        <w:pStyle w:val="Style18"/>
        <w:widowControl w:val="false"/>
        <w:numPr>
          <w:ilvl w:val="1"/>
          <w:numId w:val="4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019 679,4 тыс. рублей, в том числе за счет средств окружного бюджета – 107 480,1 тыс. рублей, за счет средств районного бюджета – 911 482,0 тыс. рублей, за счет внебюджетных средств – 717,3 тыс. рублей.»;</w:t>
      </w:r>
    </w:p>
    <w:p>
      <w:pPr>
        <w:pStyle w:val="Style18"/>
        <w:widowControl w:val="false"/>
        <w:numPr>
          <w:ilvl w:val="1"/>
          <w:numId w:val="4"/>
        </w:numPr>
        <w:overflowPunct w:val="true"/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Абзац первый Раздела 7 «</w:t>
      </w:r>
      <w:r>
        <w:rPr>
          <w:bCs/>
          <w:sz w:val="26"/>
          <w:szCs w:val="26"/>
        </w:rPr>
        <w:t>Описание ожидаемых результатов реализации Программы, количественная и/или качественная оценка ожидаемых результатов реализации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Реализация программы позвол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еспечить 100 % доли населения Заполярного района местами сбора твердых коммунальных от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работать проекты на строительство и ремонт объектов водоотвед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участвовать в организации деятельности по сбору и транспортированию ЖБО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здавать и содержать площадки накопления твердых коммунальных отход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ликвидировать несанкционированные места размещения отх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риобрести коммунальную (специализированную) технику, специализированное оборудование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оставить оборудование для очистки сточных вод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троить (приобретать), реконструировать объекты недвижимого имущества; разрабатывать проектную документацию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ь расходы на реализацию природоохранных мероприят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готовить объекты коммунальной инфраструктуры к осенне-зимнему периоду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3-02-22T10:16:00Z</cp:lastPrinted>
  <dcterms:modified xsi:type="dcterms:W3CDTF">2023-02-22T07:16:00Z</dcterms:modified>
  <cp:revision>10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